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3 к приказу                                                                                     Комитета образования Администрации городского округа Королёв            Московской области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2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фик прие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документов участников кон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ндарт оформления общеобразовательной организац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конкурсной комиссией 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в 2017 году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ab/>
        <w:t>Документы принимаются с 06 июня по 16 июня 2017 г. с 10.00 до 16.00 ч. в здании МБУ ДПО «УМОЦ» по адресу: ул. Грабина, д. 2а.</w:t>
      </w:r>
    </w:p>
    <w:p>
      <w:pPr>
        <w:pStyle w:val="Normal"/>
        <w:spacing w:before="0" w:after="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Ответственные за прием документов: Красноярская Н.А., Ноткина С.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Iaey">
    <w:name w:val="Ia?ey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autoSpaceDE w:val="fals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19:00Z</dcterms:created>
  <dc:creator>Секретарь</dc:creator>
  <dc:description/>
  <cp:keywords/>
  <dc:language>en-US</dc:language>
  <cp:lastModifiedBy>semenovaii</cp:lastModifiedBy>
  <cp:lastPrinted>2017-06-02T15:52:00Z</cp:lastPrinted>
  <dcterms:modified xsi:type="dcterms:W3CDTF">2017-06-06T06:23:00Z</dcterms:modified>
  <cp:revision>63</cp:revision>
  <dc:subject/>
  <dc:title>Приказ Министерства образования Московской области № 2379 от 16</dc:title>
</cp:coreProperties>
</file>